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imes New Roman"/>
          <w:sz w:val="24"/>
          <w:szCs w:val="24"/>
          <w:lang w:val="pt-PT"/>
        </w:rPr>
      </w:pPr>
      <w:r>
        <w:rPr>
          <w:rFonts w:cs="Calibri" w:ascii="Calibri" w:hAnsi="Calibri"/>
          <w:lang w:val="pt-BR"/>
        </w:rPr>
        <w:drawing>
          <wp:inline distT="0" distB="0" distL="0" distR="0">
            <wp:extent cx="83312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Calibri" w:hAnsi="Calibri" w:cs="Times New Roman"/>
          <w:sz w:val="24"/>
          <w:szCs w:val="24"/>
          <w:lang w:val="pt-PT"/>
        </w:rPr>
      </w:pPr>
      <w:r>
        <w:rPr>
          <w:rFonts w:cs="Times New Roman" w:ascii="Calibri" w:hAnsi="Calibri"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>SERVIÇO PÚBLICO FEDERAL</w:t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>UNIVERSIDADE FEDERAL DE ALAGOAS - UFAL</w:t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>SUPERINTENDÊNCIA DE INFRA-ESTRUTURA - SINFRA</w:t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cs="Times New Roman"/>
        </w:rPr>
      </w:pPr>
      <w:r>
        <w:rPr>
          <w:rFonts w:eastAsia="Calibri" w:cs="Calibri" w:ascii="Calibri" w:hAnsi="Calibri"/>
          <w:b/>
          <w:bCs/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ind w:left="-567" w:hanging="0"/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 xml:space="preserve">PROJETO BÁSICO DA RECONSTRUÇÃO DO MURO LATERAL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 xml:space="preserve">CONSTRUÇÃO DE CERCA, GUARITA ELEVADA DE SEGURANÇA 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>PORTÕES DO ACESSO LATERAL DO CAMPUS A. C. SIMÕ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>MARÇO DE 2014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center" w:pos="4419" w:leader="none"/>
        </w:tabs>
        <w:spacing w:lineRule="auto" w:line="360"/>
        <w:ind w:left="720" w:hanging="720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>APRESENTAÇÃ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Esse projeto básico detalha os tipos de serviços identificados no estudo preliminar e os materiais e equipamentos que devem ser incorporados à obra que visa reduzir a vulnerabilidade atual do Campus A. C. Simões, no que diz respeito a segurança. Fornece, também, informações que possibilitam o estudo e a dedução de métodos construtivos, instalações provisórias e condições organizacionais para a referida obra, possibilitando a montagem do plano de licitação e de gestão da obra, atendendo o artigo 6º IX da Lei no. 8666/9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mo se trata de uma obra de pequeno porte, o este Projeto Básico contém um conjunto de elementos, necessários e suficientes, com nível de precisão adequado, para caracterizar a obra ou serviço, objeto da licitação, elaborado com base nas indicações dos estudos técnicos preliminares, cujas especificações técnicas estão apresentadas na própria planilha orçamentária (fls ____ a _____ ) e nas plantas (desenhos, fls _____ a _____ ) envolvendo os seguintes itens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 Muro lateral e cer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. Guaritas elevadas de seguranç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. Portão de acesso e pavimentaçã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s projetos executivos complementares serão elaborados pela empresa contratada vencedora do certam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 xml:space="preserve">Atendendo o artigo 7º, </w:t>
      </w:r>
      <w:r>
        <w:rPr>
          <w:rFonts w:cs="Arial" w:ascii="Arial" w:hAnsi="Arial"/>
          <w:lang w:val="pt-BR"/>
        </w:rPr>
        <w:t xml:space="preserve">§ 2, </w:t>
      </w:r>
      <w:r>
        <w:rPr>
          <w:rFonts w:cs="Arial" w:ascii="Arial" w:hAnsi="Arial"/>
          <w:sz w:val="24"/>
          <w:szCs w:val="24"/>
          <w:lang w:val="pt-BR"/>
        </w:rPr>
        <w:t>I, da Lei no. 8666/93, informa-se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O projeto básico foi aprovado pela autoridade competente ( fl ____) e está disponível para exame dos interessados em participar do processo licitató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xiste orçamento estimativo detalhado, elaborado com base no SINAPI e ORSE e fundamentado em quantitativos de serviços e fornecimentos propriamente avaliados, apresentado em planilhas que expressam a composição de todos os seus custos unitár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Há previsão de recursos orçamentários que assegurem o pagamento das obrigações decorrentes de obra referida a ser executada no exercício financeiro em curso, de acordo com o cronograma físico financeiro apresentado na fl _____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  <w:lang w:val="pt-BR"/>
        </w:rPr>
      </w:pPr>
      <w:bookmarkStart w:id="0" w:name="art7§2iv"/>
      <w:bookmarkEnd w:id="0"/>
      <w:r>
        <w:rPr>
          <w:rFonts w:cs="Arial" w:ascii="Arial" w:hAnsi="Arial"/>
          <w:sz w:val="24"/>
          <w:szCs w:val="24"/>
          <w:lang w:val="pt-BR"/>
        </w:rPr>
        <w:t>Esta obra está contemplada no Plano Plurianual da UF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center" w:pos="4419" w:leader="none"/>
        </w:tabs>
        <w:spacing w:lineRule="auto" w:line="360"/>
        <w:ind w:left="720" w:hanging="720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>MURO E CER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Mur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ab/>
        <w:t>O muro lateral que faz fronteira com a Rua Frei Damião Bozzano (rua do presídio) foi parcialmente derrubado (500 m</w:t>
      </w:r>
      <w:r>
        <w:rPr>
          <w:rFonts w:cs="Arial" w:ascii="Arial" w:hAnsi="Arial"/>
          <w:sz w:val="24"/>
          <w:szCs w:val="24"/>
          <w:vertAlign w:val="super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) e será reconstruíd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A fundação do muro será em concreto ciclópico de pedra de mão e concreto não estrutural, preparado em betoneir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ab/>
        <w:t>O muro será em alvenaria de tijolos cerâmicos 9x9x19 cm, ½ vez assentado em argamassa com traço 1:4. O revestimento do muro será apenas com chapisco  com espessura de 0,5 c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er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ab/>
        <w:t>A cerca terá um comprimento de 1.200 m, sendo 200 m circulando o biotério, 800 m localizada no fundo do Campus, 50 m após o limite do biotério e 200 m fechando o restante do perímetro lateral do Campus que faz fronteira com a Rua Frei Damião Bozzano (rua do presídio) cujo muro foi parcialmente derrubad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A cerca deverá ser construída em mourões de madeira de 7,5 x 7,5 cm, espaçados a cada 2,0 m, com altura livre de 2,0 m cravados 50 cm, com 8 fios de arame farpado n. 14 classe 25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center" w:pos="4419" w:leader="none"/>
        </w:tabs>
        <w:spacing w:lineRule="auto" w:line="360"/>
        <w:ind w:left="720" w:hanging="720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>GUARITAS ELEVADAS DE SEGURANÇ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Na cerca do fundo do Campus, junto ao portão e ao biotério, e na extremidade que faz fronteira com a rua do presídio, serão construídas guaritas elevadas de seguranç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ab/>
        <w:t xml:space="preserve">As guaritas elevadas de segurança terão dois pavimentos: um térreo onde fica o wc e escada tipo marinheiro retrátil de acesso ao 1º pavimento. No primeiro pavimento fica a sala de observação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ab/>
        <w:t>Sua fundação será em sapatas de concreto armado, e sapata corrida em concreto ciclópico com embasamento de em alvenaria de 1 vez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Sua estrutura será com pilares e vigas de concreto armado, laje de piso em concreto simples, laje de coberta do térreo e de coberta do primeiro pavimento em vigotas pré-moldadas com lajotas de cerâmica sobra a qual será lançado concreto fck=21 mpa com espessura de 5 c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O fechamento será em alvenaria de tijolos cerâmicos 9x9x19 cm, ½ vez assentado em argamassa com traço 1:4. O revestimento será em chapisco (traço 1:4) com espessura de 0,5 cm, reboco (traço 1:2) também com espessura de 0,5 cm. Sobre o reboco será aplicada pintura látex acrílica, com 2 demãos, na cor branca. A laje de coberta será impermeabilizada e pintada com tinta acrílica na cor branca. O piso será em cimentado liso com traço 1: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No wc será colocado combogós de cimento e porta de ferro com visor conforme detalhe mostrado em planta. A sala de observação terá abertura nos 4 lados, todas com grade de ferro em barras chatas pintadas com zarcão e tinta óleo azu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ab/>
        <w:t>Os ambientes internos terão um ponto de luz e um ponto de tomada, e no lado externo deverão ser colocados 4 pontos de luz (refletores), uma em cada face da sala de observação da guarita (1º. Pavimento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As instalações sanitárias serão em louça branca com a disposição e detalhamento mostrados em planta e os efluentes gerados terão como tratamento e disposição final fossa séptica e sumidouro, dimensionados para tal finalidad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center" w:pos="4419" w:leader="none"/>
        </w:tabs>
        <w:spacing w:lineRule="auto" w:line="360"/>
        <w:ind w:left="720" w:hanging="720"/>
        <w:rPr>
          <w:rFonts w:ascii="Calibri" w:hAnsi="Calibri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Calibri" w:hAnsi="Calibri"/>
          <w:b/>
          <w:bCs/>
          <w:sz w:val="24"/>
          <w:szCs w:val="24"/>
          <w:lang w:val="pt-PT"/>
        </w:rPr>
        <w:t>PORTÃO DE ACESSO E PAVIMENTAÇÃ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ab/>
        <w:t>Na saída dos fundos do Campus A. C. Simões será colocado um portão móvel que deverá ter duas folhas com largura de 3,0 m (totalizando 6,0m) e altura de 2,0 m, confeccionado em barras de ferro retangular chata e tela de arame galvanizado, fio 8, malha quadrada 5x5 cm, pintado com tinta anti-ferrugem (zarcão) e sobre o zarcão tinta óleo na cor azul (padrão UFAL). O portão deverá ser dotado de guarnição complet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A sustentação dos portões será por meio de colunas de concreto armado, dimensionado para essa finalidade, com muro com 2 de altura, devidamente chapiscado entre os dois portões fixo e móve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  <w:t>Na área do portão serão executados 33 m</w:t>
      </w:r>
      <w:r>
        <w:rPr>
          <w:rFonts w:cs="Arial" w:ascii="Arial" w:hAnsi="Arial"/>
          <w:sz w:val="24"/>
          <w:szCs w:val="24"/>
          <w:vertAlign w:val="super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de pavimentação apenas na via de saída, a qual deve seguir ao padrão já estabelecido no CACS, ou seja, pavimentação em paralelepípedo assente sobre colchão de areia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Web"/>
        <w:spacing w:before="0" w:after="0"/>
        <w:ind w:firstLine="448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Web"/>
        <w:spacing w:before="0" w:after="0"/>
        <w:ind w:firstLine="448"/>
        <w:jc w:val="center"/>
        <w:rPr>
          <w:rFonts w:ascii="Arial" w:hAnsi="Arial" w:cs="Arial"/>
        </w:rPr>
      </w:pPr>
      <w:r>
        <w:rPr>
          <w:rFonts w:cs="Arial" w:ascii="Arial" w:hAnsi="Arial"/>
        </w:rPr>
        <w:t>Enga. Nélia Callado</w:t>
      </w:r>
    </w:p>
    <w:p>
      <w:pPr>
        <w:pStyle w:val="NormalWeb"/>
        <w:spacing w:before="0" w:after="0"/>
        <w:ind w:firstLine="448"/>
        <w:jc w:val="center"/>
        <w:rPr>
          <w:rFonts w:ascii="Arial" w:hAnsi="Arial" w:cs="Arial"/>
        </w:rPr>
      </w:pPr>
      <w:r>
        <w:rPr>
          <w:rFonts w:cs="Arial" w:ascii="Arial" w:hAnsi="Arial"/>
        </w:rPr>
        <w:t>Superintendente de Infra-estrutura</w:t>
      </w:r>
    </w:p>
    <w:p>
      <w:pPr>
        <w:pStyle w:val="NormalWeb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NewRomanPS" w:hAnsi="TimesNewRomanPS" w:cs="TimesNewRomanPS"/>
                            </w:rPr>
                          </w:pPr>
                          <w:r>
                            <w:rPr>
                              <w:rStyle w:val="PageNumber"/>
                              <w:rFonts w:cs="TimesNewRomanP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NewRomanP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NewRomanP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NewRomanP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NewRomanP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NewRomanPS" w:hAnsi="TimesNewRomanPS" w:cs="TimesNewRomanPS"/>
                      </w:rPr>
                    </w:pPr>
                    <w:r>
                      <w:rPr>
                        <w:rStyle w:val="PageNumber"/>
                        <w:rFonts w:cs="TimesNewRomanPS"/>
                      </w:rPr>
                      <w:fldChar w:fldCharType="begin"/>
                    </w:r>
                    <w:r>
                      <w:rPr>
                        <w:rStyle w:val="PageNumber"/>
                        <w:rFonts w:cs="TimesNewRomanP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NewRomanPS"/>
                      </w:rPr>
                      <w:fldChar w:fldCharType="separate"/>
                    </w:r>
                    <w:r>
                      <w:rPr>
                        <w:rStyle w:val="PageNumber"/>
                        <w:rFonts w:cs="TimesNewRomanPS"/>
                      </w:rPr>
                      <w:t>5</w:t>
                    </w:r>
                    <w:r>
                      <w:rPr>
                        <w:rStyle w:val="PageNumber"/>
                        <w:rFonts w:cs="TimesNewRomanP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NewRomanPS" w:hAnsi="TimesNewRomanPS" w:eastAsia="Times New Roman" w:cs="TimesNewRoman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  <w:lang w:val="pt-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68" w:hanging="0"/>
      <w:jc w:val="center"/>
      <w:outlineLvl w:val="4"/>
    </w:pPr>
    <w:rPr>
      <w:b/>
      <w:bCs/>
      <w:sz w:val="24"/>
      <w:szCs w:val="24"/>
      <w:lang w:val="pt-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NewRomanPS" w:hAnsi="TimesNewRomanPS" w:cs="TimesNewRomanPS"/>
      <w:b/>
      <w:bCs/>
      <w:sz w:val="24"/>
      <w:szCs w:val="24"/>
      <w:lang w:val="pt-PT"/>
    </w:rPr>
  </w:style>
  <w:style w:type="character" w:styleId="Ttulo2Char">
    <w:name w:val="Título 2 Char"/>
    <w:qFormat/>
    <w:rPr>
      <w:rFonts w:ascii="TimesNewRomanPS" w:hAnsi="TimesNewRomanPS" w:cs="TimesNewRomanPS"/>
      <w:lang w:val="en-US"/>
    </w:rPr>
  </w:style>
  <w:style w:type="character" w:styleId="Ttulo3Char">
    <w:name w:val="Título 3 Char"/>
    <w:qFormat/>
    <w:rPr>
      <w:rFonts w:ascii="TimesNewRomanPS" w:hAnsi="TimesNewRomanPS" w:cs="TimesNewRomanPS"/>
      <w:lang w:val="en-US" w:bidi="ar-SA"/>
    </w:rPr>
  </w:style>
  <w:style w:type="character" w:styleId="Ttulo4Char">
    <w:name w:val="Título 4 Char"/>
    <w:qFormat/>
    <w:rPr>
      <w:rFonts w:ascii="TimesNewRomanPS" w:hAnsi="TimesNewRomanPS" w:cs="TimesNewRomanPS"/>
      <w:lang w:val="en-US"/>
    </w:rPr>
  </w:style>
  <w:style w:type="character" w:styleId="Ttulo5Char">
    <w:name w:val="Título 5 Char"/>
    <w:qFormat/>
    <w:rPr>
      <w:rFonts w:ascii="TimesNewRomanPS" w:hAnsi="TimesNewRomanPS" w:cs="TimesNewRomanPS"/>
      <w:b/>
      <w:bCs/>
      <w:sz w:val="24"/>
      <w:szCs w:val="24"/>
      <w:lang w:val="pt-PT"/>
    </w:rPr>
  </w:style>
  <w:style w:type="character" w:styleId="Ttulo6Char">
    <w:name w:val="Título 6 Char"/>
    <w:qFormat/>
    <w:rPr>
      <w:rFonts w:ascii="TimesNewRomanPS" w:hAnsi="TimesNewRomanPS" w:cs="TimesNewRomanPS"/>
      <w:b/>
      <w:bCs/>
      <w:sz w:val="22"/>
      <w:szCs w:val="22"/>
      <w:lang w:val="en-US"/>
    </w:rPr>
  </w:style>
  <w:style w:type="character" w:styleId="Ttulo7Char">
    <w:name w:val="Título 7 Char"/>
    <w:qFormat/>
    <w:rPr>
      <w:rFonts w:ascii="TimesNewRomanPS" w:hAnsi="TimesNewRomanPS" w:cs="TimesNewRomanPS"/>
      <w:sz w:val="24"/>
      <w:szCs w:val="24"/>
      <w:lang w:val="en-US"/>
    </w:rPr>
  </w:style>
  <w:style w:type="character" w:styleId="Ttulo8Char">
    <w:name w:val="Título 8 Char"/>
    <w:qFormat/>
    <w:rPr>
      <w:rFonts w:ascii="TimesNewRomanPS" w:hAnsi="TimesNewRomanPS" w:cs="TimesNewRomanPS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Arial" w:hAnsi="Arial" w:cs="Arial"/>
      <w:sz w:val="22"/>
      <w:szCs w:val="22"/>
      <w:lang w:val="en-US"/>
    </w:rPr>
  </w:style>
  <w:style w:type="character" w:styleId="CorpodetextoChar">
    <w:name w:val="Corpo de texto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Corpodetexto2Char">
    <w:name w:val="Corpo de texto 2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Recuodecorpodetexto2Char">
    <w:name w:val="Recuo de corpo de texto 2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Recuodecorpodetexto3Char">
    <w:name w:val="Recuo de corpo de texto 3 Char"/>
    <w:qFormat/>
    <w:rPr>
      <w:rFonts w:ascii="TimesNewRomanPS" w:hAnsi="TimesNewRomanPS" w:cs="TimesNewRomanPS"/>
      <w:sz w:val="16"/>
      <w:szCs w:val="16"/>
      <w:lang w:val="en-US"/>
    </w:rPr>
  </w:style>
  <w:style w:type="character" w:styleId="RodapChar">
    <w:name w:val="Rodapé Char"/>
    <w:qFormat/>
    <w:rPr>
      <w:rFonts w:ascii="TimesNewRomanPS" w:hAnsi="TimesNewRomanPS" w:cs="TimesNewRomanPS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xtodenotaderodapChar">
    <w:name w:val="Texto de nota de rodapé Char"/>
    <w:qFormat/>
    <w:rPr>
      <w:rFonts w:ascii="TimesNewRomanPS" w:hAnsi="TimesNewRomanPS" w:cs="TimesNewRomanPS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TimesNewRomanPS" w:hAnsi="TimesNewRomanPS" w:cs="TimesNewRomanP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  <w:spacing w:before="100" w:after="0"/>
      <w:jc w:val="both"/>
    </w:pPr>
    <w:rPr>
      <w:sz w:val="24"/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100" w:after="0"/>
      <w:ind w:left="851" w:hanging="851"/>
    </w:pPr>
    <w:rPr>
      <w:sz w:val="24"/>
      <w:szCs w:val="24"/>
      <w:lang w:val="pt-PT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418" w:leader="none"/>
        <w:tab w:val="left" w:pos="2269" w:leader="none"/>
        <w:tab w:val="left" w:pos="2694" w:leader="none"/>
        <w:tab w:val="left" w:pos="5812" w:leader="none"/>
      </w:tabs>
      <w:ind w:left="709" w:hanging="851"/>
      <w:jc w:val="both"/>
    </w:pPr>
    <w:rPr>
      <w:sz w:val="24"/>
      <w:szCs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09" w:leader="none"/>
        <w:tab w:val="left" w:pos="1418" w:leader="none"/>
        <w:tab w:val="left" w:pos="2269" w:leader="none"/>
        <w:tab w:val="left" w:pos="2694" w:leader="none"/>
      </w:tabs>
      <w:ind w:left="709" w:hanging="709"/>
      <w:jc w:val="both"/>
    </w:pPr>
    <w:rPr>
      <w:sz w:val="24"/>
      <w:szCs w:val="24"/>
      <w:lang w:val="pt-P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  <w:lang w:val="pt-BR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33:00Z</dcterms:created>
  <dc:creator>Cliente</dc:creator>
  <dc:description/>
  <cp:keywords/>
  <dc:language>en-US</dc:language>
  <cp:lastModifiedBy>Superintendência</cp:lastModifiedBy>
  <cp:lastPrinted>2008-09-26T15:13:00Z</cp:lastPrinted>
  <dcterms:modified xsi:type="dcterms:W3CDTF">2014-06-25T15:48:00Z</dcterms:modified>
  <cp:revision>16</cp:revision>
  <dc:subject/>
  <dc:title> </dc:title>
</cp:coreProperties>
</file>